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hanging="0"/>
        <w:jc w:val="center"/>
        <w:rPr/>
      </w:pPr>
      <w:r>
        <w:rPr/>
        <w:t>Scénář krátký 1 – Hudební ladění</w:t>
      </w:r>
    </w:p>
    <w:p>
      <w:pPr>
        <w:pStyle w:val="Normal"/>
        <w:jc w:val="center"/>
        <w:rPr/>
      </w:pPr>
      <w:r>
        <w:rPr/>
        <w:t>(„Akustická demonstrace systémů hudebních ladění“, projekt FRVŠ 2742/2003.)</w:t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260"/>
        <w:gridCol w:w="1690"/>
        <w:gridCol w:w="504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začáte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doba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zvuk. soubor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hanging="0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00: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: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M1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A máme tu řadu otázek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01: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0: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M17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Kdybychom … jen bílé klávesy, 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01: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0:3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 xml:space="preserve">M18 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Kdybychom … od kterékoli klávesy,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02: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3: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M2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Pokusy na klavíru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05:2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:2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M3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„</w:t>
            </w: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Cyklická klaviatura“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06: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:3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M3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V přirozeně … celý tón velký a mal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08: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1:1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rPr/>
            </w:pPr>
            <w:r>
              <w:rPr/>
              <w:t>M3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/>
              <w:t>Přehledně řečeno … plán je jasný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09:4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:4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M4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Přirozená ladění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1:2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:1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M46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jc w:val="righ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Diatonická stupnice – vlastnosti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2:4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:2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M47c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V naší ukázce .. Bach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4: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:1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M47d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Pro atonální skladb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5: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:03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M84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Zde jsme pro názornost … centy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6: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0: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znělka2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úvod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6:3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0:06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znělka3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úvod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6:3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0:3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Bachtemp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úvod – Teorie ladění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  <w:t>17: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spacing w:before="0" w:after="0"/>
              <w:ind w:hanging="0"/>
              <w:jc w:val="righ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</w:tbl>
    <w:p>
      <w:pPr>
        <w:pStyle w:val="Heading2"/>
        <w:spacing w:before="0" w:after="0"/>
        <w:rPr>
          <w:rFonts w:ascii="Times New Roman" w:hAnsi="Times New Roman" w:cs="Times New Roman"/>
          <w:b w:val="false"/>
          <w:b w:val="false"/>
          <w:i w:val="false"/>
          <w:i w:val="false"/>
          <w:sz w:val="24"/>
        </w:rPr>
      </w:pPr>
      <w:r>
        <w:rPr>
          <w:rFonts w:cs="Times New Roman" w:ascii="Times New Roman" w:hAnsi="Times New Roman"/>
          <w:b w:val="false"/>
          <w:i w:val="false"/>
          <w:sz w:val="24"/>
        </w:rPr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1</w:t>
        <w:tab/>
        <w:tab/>
        <w:t>1:04</w:t>
        <w:tab/>
        <w:tab/>
        <w:t>M16</w:t>
      </w:r>
    </w:p>
    <w:p>
      <w:pPr>
        <w:pStyle w:val="Normal"/>
        <w:rPr/>
      </w:pPr>
      <w:r>
        <w:rPr/>
        <w:t>A máme tu řadu otázek.</w:t>
      </w:r>
    </w:p>
    <w:p>
      <w:pPr>
        <w:pStyle w:val="Normal"/>
        <w:rPr/>
      </w:pPr>
      <w:r>
        <w:rPr/>
        <w:t>Řekli bychom, že intervaly mezi sousedními klávesami na našem klavíru jsou stejné. [CchromStupnice] Ale co to znamená „stejné intervaly“, když dvojice tónů, které je tvoří, mají různé výšky? Je to stejný rozdíl kmitočtů? nebo podíl? nebo něco ještě složitějšího?</w:t>
      </w:r>
    </w:p>
    <w:p>
      <w:pPr>
        <w:pStyle w:val="Normal"/>
        <w:rPr/>
      </w:pPr>
      <w:r>
        <w:rPr/>
        <w:t>Proč jistý interval – oktávu – [] dělíme právě na 12 dílů [CchromStupnice] a ne třeba jemněji na 24 [w16-4-24stupnice] nebo na 8 [w16-5-8stupnice]?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 xml:space="preserve">2 </w:t>
        <w:tab/>
        <w:tab/>
        <w:t>0:25</w:t>
        <w:tab/>
        <w:tab/>
        <w:t>M17</w:t>
      </w:r>
    </w:p>
    <w:p>
      <w:pPr>
        <w:pStyle w:val="Normal"/>
        <w:rPr/>
      </w:pPr>
      <w:r>
        <w:rPr/>
        <w:t xml:space="preserve">Kdybychom na klavíru ponechali jen bílé klávesy, [w17-1-BíláStupnice] mohli bychom přesto zahrát mnoho národních písní. [w17-1-Holubička+kadence] </w:t>
      </w:r>
    </w:p>
    <w:p>
      <w:pPr>
        <w:pStyle w:val="Heading3"/>
        <w:rPr>
          <w:sz w:val="28"/>
        </w:rPr>
      </w:pPr>
      <w:r>
        <w:rPr>
          <w:sz w:val="28"/>
        </w:rPr>
        <w:t xml:space="preserve">3 </w:t>
        <w:tab/>
        <w:tab/>
        <w:t>0:35</w:t>
        <w:tab/>
        <w:tab/>
        <w:t>M18</w:t>
      </w:r>
    </w:p>
    <w:p>
      <w:pPr>
        <w:pStyle w:val="Normal"/>
        <w:rPr/>
      </w:pPr>
      <w:r>
        <w:rPr/>
        <w:t>Kdybychom je však hráli od kterékoli klávesy, [E] mohlo by to znít dost divně [w18-1-Holubička E]. Proč to zní divně? Vkládáme-li mezi bílé klávesy černé, proč jsou rozloženy nepravidelně?</w:t>
      </w:r>
    </w:p>
    <w:p>
      <w:pPr>
        <w:pStyle w:val="Normal"/>
        <w:rPr/>
      </w:pPr>
      <w:r>
        <w:rPr/>
        <w:t>Na to, jaké klávesy máme zvolit a jaký zvuk jim přiřadit, odpovídá teorie hudebního ladění</w:t>
      </w:r>
      <w:r>
        <w:rPr>
          <w:caps/>
        </w:rPr>
        <w:t>.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4</w:t>
        <w:tab/>
        <w:tab/>
        <w:t>3:25</w:t>
        <w:tab/>
        <w:tab/>
        <w:t xml:space="preserve">M24 </w:t>
        <w:tab/>
        <w:tab/>
        <w:t>POKUSY NA KLAVÍRU</w:t>
      </w:r>
    </w:p>
    <w:p>
      <w:pPr>
        <w:pStyle w:val="Normal"/>
        <w:ind w:firstLine="709"/>
        <w:rPr/>
      </w:pPr>
      <w:r>
        <w:rPr/>
        <w:t xml:space="preserve">Porovnejme spolu s Pythagorem, jak spolu fyzikálně souvisejí tóny, mající kmitočty v poměru malých celých čísel. Vybereme </w:t>
      </w:r>
      <w:r>
        <w:rPr>
          <w:i/>
        </w:rPr>
        <w:t>základní tón</w:t>
      </w:r>
      <w:r>
        <w:rPr/>
        <w:t xml:space="preserve">, např. </w:t>
      </w:r>
      <w:r>
        <w:rPr>
          <w:rFonts w:cs="Arial" w:ascii="Arial" w:hAnsi="Arial"/>
        </w:rPr>
        <w:t>c</w:t>
      </w:r>
      <w:r>
        <w:rPr/>
        <w:t xml:space="preserve">   XX  o kmitočtu 132 Hz a poslechněme si, jak s ním souvisejí jeho </w:t>
      </w:r>
      <w:r>
        <w:rPr>
          <w:i/>
        </w:rPr>
        <w:t xml:space="preserve">vyšší harmonické </w:t>
      </w:r>
      <w:r>
        <w:rPr/>
        <w:t xml:space="preserve">– tóny s celočíselným násobkem jeho kmitočtu. Na klavíru – nikoli však elektronickém – si můžeme ověřit dokonce dvojím způsobem, že všechny harmonické se ve větší či menší míře podílejí na zvuku základního tónu. </w:t>
      </w:r>
    </w:p>
    <w:p>
      <w:pPr>
        <w:pStyle w:val="Normal"/>
        <w:ind w:firstLine="709"/>
        <w:rPr/>
      </w:pPr>
      <w:r>
        <w:rPr/>
        <w:t>První pokus: Každé klávese je v klavíru přiřazena struna. Aby byl zvuk hlasitější, bývá pro jeden tón určeno dokonce strun více, ale to teď není pro nás podstatné. V klidném stavu je struna utlumena plstěným dusítkem a poblíž je připraveno k úderu plstěné kladívko. Stiskem klávesy na klavíru se především zdvihne ze struny dusítko a zůstane zdvižené po celou dobu stisknutí klávesy. Při stisku klávesy ale také vyskočí kladívko, krátce udeří do struny a ihned odskočí do pohotovostní polohy. S uvolněním klávesy se dusítko i kladívko vracejí do svých klidových poloh. Jestliže na klávesu jen klepneme, pak i dusítko hned klesne zpět a strunu vzápětí utlumí: není už, co by kmitalo X. Pokud však držíme klávesu stisknutou, je dusítko zdviženo a struna pomalu a celkem dlouho doznívá. XXXXX Nyní stiskneme klávesu základního tónu (</w:t>
      </w:r>
      <w:r>
        <w:rPr>
          <w:rFonts w:cs="Arial" w:ascii="Arial" w:hAnsi="Arial"/>
        </w:rPr>
        <w:t>c</w:t>
      </w:r>
      <w:r>
        <w:rPr/>
        <w:t>) tak jemně a pomalu, abychom jen zdvihli tlumítko, ale aby struna přitom ani nezazněla, a stisknutou klávesu držíme. Klepneme-li nyní krátce na některou klávesu, zazní její zvuk a rychle dozní. XXX Pokud ale zvolíme klávesu odpovídající vyšší harmonické (</w:t>
      </w:r>
      <w:r>
        <w:rPr>
          <w:rFonts w:cs="Arial" w:ascii="Arial" w:hAnsi="Arial"/>
        </w:rPr>
        <w:t>g</w:t>
      </w:r>
      <w:r>
        <w:rPr>
          <w:rFonts w:cs="Arial" w:ascii="Arial" w:hAnsi="Arial"/>
          <w:vertAlign w:val="superscript"/>
        </w:rPr>
        <w:t>1</w:t>
      </w:r>
      <w:r>
        <w:rPr/>
        <w:t xml:space="preserve">), bude její tón doznívat podstatně déle, třebaže slaběji a v jiné barvě. XXXXX Zvuk vyšší harmonické totiž rozechvěl i strunu základního tónu, a ta nyní na příslušné harmonické kmitá. Ovšem struna reaguje jen na </w:t>
      </w:r>
      <w:r>
        <w:rPr>
          <w:b/>
          <w:i/>
        </w:rPr>
        <w:t xml:space="preserve">své </w:t>
      </w:r>
      <w:r>
        <w:rPr/>
        <w:t>vyšší harmonické, jiné tóny nerezonují vůbec (</w:t>
      </w:r>
      <w:r>
        <w:rPr>
          <w:rFonts w:cs="Arial" w:ascii="Arial" w:hAnsi="Arial"/>
        </w:rPr>
        <w:t>f</w:t>
      </w:r>
      <w:r>
        <w:rPr>
          <w:rFonts w:cs="Arial" w:ascii="Arial" w:hAnsi="Arial"/>
          <w:vertAlign w:val="superscript"/>
        </w:rPr>
        <w:t>1</w:t>
      </w:r>
      <w:r>
        <w:rPr/>
        <w:t>), nebo rezonují podstatně slaběji.</w:t>
      </w:r>
    </w:p>
    <w:p>
      <w:pPr>
        <w:pStyle w:val="Normal"/>
        <w:ind w:firstLine="720"/>
        <w:rPr/>
      </w:pPr>
      <w:r>
        <w:rPr/>
        <w:t>Druhý pokus. Můžeme také naopak stisknout tiše a držet vyšší harmonickou (</w:t>
      </w:r>
      <w:r>
        <w:rPr>
          <w:rFonts w:cs="Arial" w:ascii="Arial" w:hAnsi="Arial"/>
        </w:rPr>
        <w:t>g</w:t>
      </w:r>
      <w:r>
        <w:rPr>
          <w:rFonts w:cs="Arial" w:ascii="Arial" w:hAnsi="Arial"/>
          <w:vertAlign w:val="superscript"/>
        </w:rPr>
        <w:t>1</w:t>
      </w:r>
      <w:r>
        <w:rPr/>
        <w:t>) a klepnout základní tón (</w:t>
      </w:r>
      <w:r>
        <w:rPr>
          <w:rFonts w:cs="Arial" w:ascii="Arial" w:hAnsi="Arial"/>
        </w:rPr>
        <w:t>c</w:t>
      </w:r>
      <w:r>
        <w:rPr/>
        <w:t>). Struna vyšší harmonické se rozezní a dlouho doznívá (protože není tlumena). XXXXX Neodpovídá-li vyšší klávesa vyšší harmonické, pak také nezní. XXX.</w:t>
      </w:r>
    </w:p>
    <w:p>
      <w:pPr>
        <w:pStyle w:val="Normal"/>
        <w:rPr/>
      </w:pPr>
      <w:r>
        <w:rPr/>
        <w:t>K tomuto pokusu se ovšem nehodí elektronické nástroje, kde je mechanismus vzniku zvuku při stisku klávesy zcela jiný.</w:t>
      </w:r>
    </w:p>
    <w:p>
      <w:pPr>
        <w:pStyle w:val="Heading3"/>
        <w:rPr>
          <w:sz w:val="28"/>
        </w:rPr>
      </w:pPr>
      <w:r>
        <w:rPr>
          <w:sz w:val="28"/>
        </w:rPr>
        <w:t>5</w:t>
        <w:tab/>
        <w:tab/>
        <w:t>1:22</w:t>
        <w:tab/>
        <w:tab/>
        <w:t>M32</w:t>
        <w:tab/>
        <w:tab/>
        <w:t>CYKLICKÁ KLAVIATURA</w:t>
      </w:r>
    </w:p>
    <w:p>
      <w:pPr>
        <w:pStyle w:val="TextBodyIndent"/>
        <w:rPr/>
      </w:pPr>
      <w:r>
        <w:rPr/>
        <w:t>Protože se vše odehrává v rámci intervalu oktávy, zkroutíme si klávesnici do kruhu. Klávesnice pokrývající rozsah dvou oktáv dopadne asi takto:</w:t>
      </w:r>
    </w:p>
    <w:p>
      <w:pPr>
        <w:pStyle w:val="Normal"/>
        <w:rPr/>
      </w:pPr>
      <w:r>
        <w:rPr/>
        <w:t>Každá klávesa teď bude znít tímtéž tónem, ale v mnoha oktávách současně: X X X X X X X X</w:t>
      </w:r>
    </w:p>
    <w:p>
      <w:pPr>
        <w:pStyle w:val="Normal"/>
        <w:rPr/>
      </w:pPr>
      <w:r>
        <w:rPr/>
        <w:t>Zkroutíme teď klávesnici v rozsahu jediné oktávy. Klávesy ale oddělíme navzájem od sebe mezerkami a dostaneme takovýto vějíř. Úhel, který spolu dvě klávesy svírají, bude odpovídat přesně jejich intervalu. Bílé klávesy jsme si už teoreticky vytvořili, ale pro černé klávesy zatím žádnou teorii nemáme.</w:t>
      </w:r>
    </w:p>
    <w:p>
      <w:pPr>
        <w:pStyle w:val="Normal"/>
        <w:rPr/>
      </w:pPr>
      <w:r>
        <w:rPr/>
        <w:t xml:space="preserve">Celá </w:t>
      </w:r>
      <w:r>
        <w:rPr>
          <w:b/>
          <w:i/>
        </w:rPr>
        <w:t>problematika ladění</w:t>
      </w:r>
      <w:r>
        <w:rPr/>
        <w:t xml:space="preserve"> spočívá v tom, jak zvolit a natočit černé a bílé klávesy v tomto kruhu, tedy jaké jim přiřadit vzájemné intervaly: </w:t>
      </w:r>
    </w:p>
    <w:p>
      <w:pPr>
        <w:pStyle w:val="Normal"/>
        <w:rPr/>
      </w:pPr>
      <w:r>
        <w:rPr/>
        <w:t xml:space="preserve">aby kláves nebylo moc </w:t>
      </w:r>
    </w:p>
    <w:p>
      <w:pPr>
        <w:pStyle w:val="Normal"/>
        <w:rPr/>
      </w:pPr>
      <w:r>
        <w:rPr/>
        <w:t xml:space="preserve">a aby intervaly jimi tvořené byly našemu uchu libé. </w:t>
      </w:r>
    </w:p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Heading2"/>
        <w:rPr/>
      </w:pPr>
      <w:r>
        <w:rPr>
          <w:i w:val="false"/>
        </w:rPr>
        <w:t>6</w:t>
        <w:tab/>
        <w:tab/>
        <w:t>1:37</w:t>
        <w:tab/>
      </w:r>
      <w:r>
        <w:rPr>
          <w:i w:val="false"/>
          <w:caps/>
        </w:rPr>
        <w:tab/>
        <w:t xml:space="preserve">M33 </w:t>
        <w:tab/>
        <w:tab/>
        <w:t>Chromatické stupnice</w:t>
      </w:r>
    </w:p>
    <w:p>
      <w:pPr>
        <w:pStyle w:val="Normal"/>
        <w:rPr/>
      </w:pPr>
      <w:r>
        <w:rPr/>
        <w:t>V přirozeně laděné diatónické stupnici máme tedy celý tón velký a malý. Rozdíl mezi nimi není příliš výrazný: XXX XXX   XXX XXX   XXX XXX  Ve frekvencích jde o podíl (9:8) / (10:9) , tedy  81:80, v našem úhlovém zobrazení jen 6</w:t>
      </w:r>
      <w:r>
        <w:rPr>
          <w:vertAlign w:val="superscript"/>
        </w:rPr>
        <w:t>0</w:t>
      </w:r>
      <w:r>
        <w:rPr/>
        <w:t xml:space="preserve">. Zato půltón je skutečně zhruba polovina celého tónu, a mezi dvojice </w:t>
      </w:r>
      <w:r>
        <w:rPr>
          <w:rFonts w:cs="Arial" w:ascii="Arial" w:hAnsi="Arial"/>
        </w:rPr>
        <w:t>c-d</w:t>
      </w:r>
      <w:r>
        <w:rPr/>
        <w:t xml:space="preserve">, </w:t>
      </w:r>
      <w:r>
        <w:rPr>
          <w:rFonts w:cs="Arial" w:ascii="Arial" w:hAnsi="Arial"/>
        </w:rPr>
        <w:t>d-e</w:t>
      </w:r>
      <w:r>
        <w:rPr/>
        <w:t xml:space="preserve">, </w:t>
      </w:r>
      <w:r>
        <w:rPr>
          <w:rFonts w:cs="Arial" w:ascii="Arial" w:hAnsi="Arial"/>
        </w:rPr>
        <w:t>f-g</w:t>
      </w:r>
      <w:r>
        <w:rPr/>
        <w:t xml:space="preserve">, </w:t>
      </w:r>
      <w:r>
        <w:rPr>
          <w:rFonts w:cs="Arial" w:ascii="Arial" w:hAnsi="Arial"/>
        </w:rPr>
        <w:t>g-a</w:t>
      </w:r>
      <w:r>
        <w:rPr/>
        <w:t xml:space="preserve">, </w:t>
      </w:r>
      <w:r>
        <w:rPr>
          <w:rFonts w:cs="Arial" w:ascii="Arial" w:hAnsi="Arial"/>
        </w:rPr>
        <w:t>a-h</w:t>
      </w:r>
      <w:r>
        <w:rPr/>
        <w:t xml:space="preserve"> by tedy bylo docela vhodné vložit další půltóny, abychom dostali co nejrovnoměrnější „osídlení zvukového prostoru klávesami“. Oproti diatonické stupnici, jasné, řekli bychom černobílé, ale nerovnoměrné, budeme chtít vytvořit stupnice barevné, </w:t>
      </w:r>
      <w:r>
        <w:rPr>
          <w:i/>
        </w:rPr>
        <w:t>chromatické</w:t>
      </w:r>
      <w:r>
        <w:rPr/>
        <w:t>, obohacené o půltóny tam, kde v diatonické stupnici chybějí – mezi uvedenými dvojicemi celých tónů. Plán je jasný, ideologická zdůvodnění různých postupů jsou různá.</w:t>
      </w:r>
    </w:p>
    <w:p>
      <w:pPr>
        <w:pStyle w:val="Heading3"/>
        <w:rPr>
          <w:sz w:val="28"/>
        </w:rPr>
      </w:pPr>
      <w:r>
        <w:rPr>
          <w:sz w:val="28"/>
        </w:rPr>
        <w:t>7</w:t>
        <w:tab/>
        <w:tab/>
        <w:t>1:13</w:t>
        <w:tab/>
        <w:tab/>
        <w:t xml:space="preserve">M34 </w:t>
        <w:tab/>
        <w:tab/>
        <w:tab/>
        <w:t>Plán</w:t>
      </w:r>
    </w:p>
    <w:p>
      <w:pPr>
        <w:pStyle w:val="Normal"/>
        <w:rPr/>
      </w:pPr>
      <w:r>
        <w:rPr/>
        <w:t>Přehledně řečeno: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smallCaps/>
        </w:rPr>
        <w:t xml:space="preserve">všechna ladění </w:t>
      </w:r>
      <w:r>
        <w:rPr/>
        <w:t>zachovávají čistou oktávu. Jiné intervaly se vytvářejí takto: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rovnoměrně temperované ladění </w:t>
      </w:r>
      <w:r>
        <w:rPr/>
        <w:t>rozdělí prostě celou oktávu rovnoměrně, bez ohledu na fyziku a harmonické tóny;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přirozená ladění</w:t>
      </w:r>
      <w:r>
        <w:rPr/>
        <w:t xml:space="preserve"> užívají čistou oktávu, kvintu a velkou tercii. Zachovávají diatonickou stupnici vytvořenou ze tří durových kvintakordů a doplňují ji </w:t>
      </w:r>
      <w:r>
        <w:rPr>
          <w:b/>
          <w:i/>
        </w:rPr>
        <w:t xml:space="preserve">alterovanými </w:t>
      </w:r>
      <w:r>
        <w:rPr/>
        <w:t xml:space="preserve">tóny, tj. zvýšenými (např. </w:t>
      </w:r>
      <w:r>
        <w:rPr>
          <w:rFonts w:cs="Arial" w:ascii="Arial" w:hAnsi="Arial"/>
        </w:rPr>
        <w:t>cis</w:t>
      </w:r>
      <w:r>
        <w:rPr/>
        <w:t xml:space="preserve">, </w:t>
      </w:r>
      <w:r>
        <w:rPr>
          <w:rFonts w:cs="Arial" w:ascii="Arial" w:hAnsi="Arial"/>
        </w:rPr>
        <w:t>fis</w:t>
      </w:r>
      <w:r>
        <w:rPr/>
        <w:t xml:space="preserve">, </w:t>
      </w:r>
      <w:r>
        <w:rPr>
          <w:rFonts w:cs="Arial" w:ascii="Arial" w:hAnsi="Arial"/>
        </w:rPr>
        <w:t>ais</w:t>
      </w:r>
      <w:r>
        <w:rPr/>
        <w:t xml:space="preserve">) nebo sníženými (např. </w:t>
      </w:r>
      <w:r>
        <w:rPr>
          <w:rFonts w:cs="Arial" w:ascii="Arial" w:hAnsi="Arial"/>
        </w:rPr>
        <w:t>des</w:t>
      </w:r>
      <w:r>
        <w:rPr/>
        <w:t xml:space="preserve">, </w:t>
      </w:r>
      <w:r>
        <w:rPr>
          <w:rFonts w:cs="Arial" w:ascii="Arial" w:hAnsi="Arial"/>
        </w:rPr>
        <w:t>es</w:t>
      </w:r>
      <w:r>
        <w:rPr/>
        <w:t xml:space="preserve">, </w:t>
      </w:r>
      <w:r>
        <w:rPr>
          <w:rFonts w:cs="Arial" w:ascii="Arial" w:hAnsi="Arial"/>
        </w:rPr>
        <w:t>as</w:t>
      </w:r>
      <w:r>
        <w:rPr/>
        <w:t xml:space="preserve">; </w:t>
      </w:r>
      <w:r>
        <w:rPr>
          <w:rFonts w:cs="Arial" w:ascii="Arial" w:hAnsi="Arial"/>
        </w:rPr>
        <w:t>hes</w:t>
      </w:r>
      <w:r>
        <w:rPr/>
        <w:t xml:space="preserve">). Výchozím intervalem je jim přitom </w:t>
        <w:br/>
        <w:t xml:space="preserve">*  </w:t>
      </w:r>
      <w:r>
        <w:rPr>
          <w:i/>
        </w:rPr>
        <w:t>prima</w:t>
      </w:r>
      <w:r>
        <w:rPr/>
        <w:t xml:space="preserve"> (</w:t>
      </w:r>
      <w:r>
        <w:rPr>
          <w:b/>
        </w:rPr>
        <w:t>Aristoxenes</w:t>
      </w:r>
      <w:r>
        <w:rPr/>
        <w:t>);</w:t>
        <w:br/>
      </w:r>
      <w:r>
        <w:rPr>
          <w:b/>
        </w:rPr>
        <w:t xml:space="preserve">*  </w:t>
      </w:r>
      <w:r>
        <w:rPr>
          <w:i/>
        </w:rPr>
        <w:t>sekunda</w:t>
      </w:r>
      <w:r>
        <w:rPr/>
        <w:t xml:space="preserve"> (</w:t>
      </w:r>
      <w:r>
        <w:rPr>
          <w:b/>
        </w:rPr>
        <w:t>Delezenne</w:t>
      </w:r>
      <w:r>
        <w:rPr/>
        <w:t xml:space="preserve">); </w:t>
        <w:br/>
        <w:t xml:space="preserve">*  </w:t>
      </w:r>
      <w:r>
        <w:rPr>
          <w:i/>
        </w:rPr>
        <w:t>tercie</w:t>
      </w:r>
      <w:r>
        <w:rPr/>
        <w:t xml:space="preserve"> (</w:t>
      </w:r>
      <w:r>
        <w:rPr>
          <w:b/>
        </w:rPr>
        <w:t>Ptolemaios</w:t>
      </w:r>
      <w:r>
        <w:rPr/>
        <w:t>);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pythagorejské ladění </w:t>
      </w:r>
      <w:r>
        <w:rPr/>
        <w:t>neužívá tercii, ponechává jen čistou kvintu a vytváří všechny další tóny od základního tónu kvintovými kroky nahoru nebo dolů.</w:t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>V dalším si probereme nejdůležitější z uvedených ladění podrobněji.</w:t>
      </w:r>
    </w:p>
    <w:p>
      <w:pPr>
        <w:pStyle w:val="Heading2"/>
        <w:rPr/>
      </w:pPr>
      <w:r>
        <w:rPr>
          <w:i w:val="false"/>
        </w:rPr>
        <w:t>8</w:t>
        <w:tab/>
        <w:tab/>
        <w:t>1:47</w:t>
        <w:tab/>
      </w:r>
      <w:r>
        <w:rPr>
          <w:i w:val="false"/>
          <w:caps/>
        </w:rPr>
        <w:tab/>
        <w:t xml:space="preserve">M42 </w:t>
        <w:tab/>
        <w:tab/>
        <w:t>Přirozená ladění</w:t>
      </w:r>
    </w:p>
    <w:p>
      <w:pPr>
        <w:pStyle w:val="TextBodyIndent"/>
        <w:rPr/>
      </w:pPr>
      <w:r>
        <w:rPr/>
        <w:t xml:space="preserve">Základem přirozených ladění je zhruba řečeno durový kvintakord XXX.Podrobněji řečeno, využíváme oktávu X X s poměrem kmitočtů 2:1, kvintu X X s poměrem 3:2 a velkou tercii s poměrem 5:4. Z nich sčítáním (tj. násobením poměrů) a odečítáním (tj. dělením poměrů) vytvoříme všechny intervaly další. Malá tercie X X je rozdíl kvinty X X a velké tercie X X, tedy   (3:2) : (5:4) = 6:5  a podobně. </w:t>
      </w:r>
    </w:p>
    <w:p>
      <w:pPr>
        <w:pStyle w:val="Normal"/>
        <w:rPr/>
      </w:pPr>
      <w:r>
        <w:rPr/>
        <w:t>Chceme-li opět graficky zobrazit přirozená ladění tak, jako jsme zobrazili Pythagorovo, přidáme další rozměr – šikmo  vpravo, a to pro velkou tercii. Číselnou hodnotu přitom vynásobíme poměrem velké tercie, tedy 5:4.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Učiníme-li to od všech not původního pythagorejského kruhu, dostaneme další pythagorejský kruh, jen jména jsou posunuta. </w:t>
      </w:r>
      <w:r>
        <w:rPr>
          <w:rFonts w:cs="Arial" w:ascii="Arial" w:hAnsi="Arial"/>
          <w:bdr w:val="single" w:sz="4" w:space="0" w:color="000000"/>
        </w:rPr>
        <w:t>09 EX</w:t>
      </w:r>
    </w:p>
    <w:p>
      <w:pPr>
        <w:pStyle w:val="Header"/>
        <w:tabs>
          <w:tab w:val="clear" w:pos="4536"/>
          <w:tab w:val="clear" w:pos="9072"/>
        </w:tabs>
        <w:rPr/>
      </w:pPr>
      <w:r>
        <w:rPr/>
        <w:t xml:space="preserve">Při podrobné prohlídce potom zjistíme, že kmitočty stejnojmenných tónů v sousedních řadách jsou opravdu v poměru 81:80, odpovídajícímu rozdílu mezi velkým a malým celým tónem. Rozdíl je malý, ale je: poslechněte si ho. X X X X X X X X </w:t>
      </w:r>
    </w:p>
    <w:p>
      <w:pPr>
        <w:pStyle w:val="Normal"/>
        <w:rPr/>
      </w:pPr>
      <w:r>
        <w:rPr/>
        <w:t xml:space="preserve">Takto můžeme pokrýt celou rovinu – nahoru i dolů jednotlivými tóny. </w:t>
      </w:r>
    </w:p>
    <w:p>
      <w:pPr>
        <w:pStyle w:val="Heading2"/>
        <w:rPr/>
      </w:pPr>
      <w:r>
        <w:rPr>
          <w:i w:val="false"/>
        </w:rPr>
        <w:t>9</w:t>
        <w:tab/>
        <w:tab/>
        <w:t>1:12</w:t>
        <w:tab/>
      </w:r>
      <w:r>
        <w:rPr>
          <w:i w:val="false"/>
          <w:caps/>
        </w:rPr>
        <w:tab/>
        <w:t>M46</w:t>
        <w:tab/>
        <w:t>Porovnání přirozených ladění</w:t>
      </w:r>
    </w:p>
    <w:p>
      <w:pPr>
        <w:pStyle w:val="Normal"/>
        <w:rPr/>
      </w:pPr>
      <w:r>
        <w:rPr/>
        <w:t>Z předchozího výkladu je zřejmé, ve kterých intervalech můžeme očekávat rozdíly při různých laděních.</w:t>
      </w:r>
    </w:p>
    <w:p>
      <w:pPr>
        <w:pStyle w:val="Normal"/>
        <w:rPr/>
      </w:pPr>
      <w:r>
        <w:rPr/>
        <w:t xml:space="preserve">Kvintakord tónický XXX, subdominantní XXX i dominantní XXX znějí ve všech přirozených laděních přesně stejně a o něco lépe, než v ladění Pythagorejském či temperovaném. Rozdílu si všimneme lépe, následují-li akordy těsně po sobě XXXX   XXXX. </w:t>
      </w:r>
    </w:p>
    <w:p>
      <w:pPr>
        <w:pStyle w:val="Normal"/>
        <w:rPr/>
      </w:pPr>
      <w:r>
        <w:rPr/>
        <w:t xml:space="preserve">Proto kadence tvořená těmito akordy zní nejlépe v přirozeném ladění, o něco hůře v Pythagorejském a v temperovaném. Přirozené: XXX  Temperované: XXX. 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10</w:t>
        <w:tab/>
        <w:tab/>
        <w:t>1:25</w:t>
        <w:tab/>
        <w:tab/>
        <w:t>M47c</w:t>
      </w:r>
    </w:p>
    <w:p>
      <w:pPr>
        <w:pStyle w:val="TextBodyIndent"/>
        <w:rPr/>
      </w:pPr>
      <w:r>
        <w:rPr/>
        <w:t>V naší ukázce prvního preludia z Bachova Temperovaného klavíru převažují akordy tonální v C-dur. I zde však občas zpestří dojem akord cizoškálný, tedy vlastně z jiné tóniny, nebo mimoškálný, který nepatří do žádné tóniny. Poslechněte si celé ukázky. Zde uvedeme několik prvních taktů, a to na syntezátoru naladěném nejprve ve správné tónině – C-dur, a poté uslyšíme, jak by vše znělo v ladění Des dur. Jistě pochopíme, jaké potěšení měl Johan Sebastián z klavíru temperovaného, který uslyšíme nakonec. Tedy: Aristoxenovo C-dur XXX, Axistoxenovo Des dur XXX a temperovaný klavír XXX.</w:t>
      </w:r>
    </w:p>
    <w:p>
      <w:pPr>
        <w:pStyle w:val="Heading3"/>
        <w:rPr>
          <w:sz w:val="28"/>
        </w:rPr>
      </w:pPr>
      <w:r>
        <w:rPr>
          <w:sz w:val="28"/>
        </w:rPr>
        <w:t>11</w:t>
        <w:tab/>
        <w:tab/>
        <w:t>1:17</w:t>
        <w:tab/>
        <w:tab/>
        <w:t>M47d</w:t>
      </w:r>
    </w:p>
    <w:p>
      <w:pPr>
        <w:pStyle w:val="Normal"/>
        <w:rPr/>
      </w:pPr>
      <w:r>
        <w:rPr/>
        <w:t>Pro atonální skladby není přirozené ladění obecně vhodné. Vyslechněme si začátek skladby Řím pod sněhem od Arthura Honeggera v ladění temperovaném a přirozeném XXXXX. Přirozené C-dur. XXXXX  Přirozené Des-dur XXXXX.</w:t>
      </w:r>
    </w:p>
    <w:p>
      <w:pPr>
        <w:pStyle w:val="Heading2"/>
        <w:rPr/>
      </w:pPr>
      <w:r>
        <w:rPr>
          <w:i w:val="false"/>
        </w:rPr>
        <w:t>12</w:t>
        <w:tab/>
        <w:tab/>
        <w:t>1:03</w:t>
        <w:tab/>
        <w:tab/>
      </w:r>
      <w:r>
        <w:rPr>
          <w:i w:val="false"/>
          <w:caps/>
        </w:rPr>
        <w:t>M84</w:t>
      </w:r>
    </w:p>
    <w:p>
      <w:pPr>
        <w:pStyle w:val="Normal"/>
        <w:rPr/>
      </w:pPr>
      <w:r>
        <w:rPr/>
        <w:t>Zde jsme pro názornost užili jakési „kruhové míry“, dělící oktávu na 360 stupňů. V hudební akustice se užívá dělení oktávy na 1 200 dílů zvaných cent; jeden cent je tedy setinou temperovaného půltónu a odpovídá hodnotě tisíc dvoustá odmocnina ze dvo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1 cent =  </w:t>
      </w:r>
      <w:r>
        <w:rPr>
          <w:vertAlign w:val="superscript"/>
        </w:rPr>
        <w:t>1200</w:t>
      </w:r>
      <w:r>
        <w:rPr/>
        <w:t>√2 = 1,0005779… ≈ 0,3</w:t>
      </w:r>
      <w:r>
        <w:rPr>
          <w:vertAlign w:val="superscript"/>
        </w:rPr>
        <w:t>0</w:t>
      </w:r>
      <w:r>
        <w:rPr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1</w:t>
      </w:r>
      <w:r>
        <w:rPr>
          <w:vertAlign w:val="superscript"/>
        </w:rPr>
        <w:t xml:space="preserve"> 0 </w:t>
      </w:r>
      <w:r>
        <w:rPr/>
        <w:t xml:space="preserve"> ≈ 3,33 centů</w:t>
      </w:r>
    </w:p>
    <w:p>
      <w:pPr>
        <w:pStyle w:val="Normal"/>
        <w:rPr/>
      </w:pPr>
      <w:r>
        <w:rPr/>
        <w:t xml:space="preserve">Temperovaný půltón má 100 centů; to rozliší asi každý [m96.wav]. Hudebně založení lidé rozeznají dobře pythagorejské his od c, zhruba pětina půltónu [XX]. Rozdíl deseti centů zní asi takto: XX . Udává se, že interval 1 cent dokážou rozlišit jen za ideálních podmínek profesionální ladiči [M001.wav]; hudebník obvykle rozpozná 3 až 4 centy. </w:t>
      </w:r>
    </w:p>
    <w:p>
      <w:pPr>
        <w:pStyle w:val="Heading2"/>
        <w:rPr>
          <w:i w:val="false"/>
          <w:i w:val="false"/>
        </w:rPr>
      </w:pPr>
      <w:r>
        <w:rPr>
          <w:i w:val="false"/>
        </w:rPr>
        <w:t>13-15</w:t>
        <w:tab/>
        <w:t>0:43</w:t>
        <w:tab/>
        <w:tab/>
        <w:t>znělka2,3</w:t>
        <w:tab/>
        <w:tab/>
        <w:t>úvod</w:t>
      </w:r>
    </w:p>
    <w:p>
      <w:pPr>
        <w:pStyle w:val="Heading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itulky: Charles Multimedia Education</w:t>
      </w:r>
    </w:p>
    <w:p>
      <w:pPr>
        <w:pStyle w:val="Normal"/>
        <w:rPr/>
      </w:pPr>
      <w:r>
        <w:rPr/>
        <w:t xml:space="preserve">Autoři: Obdržálek, Hradecký – FRVŠ 2742/2003 </w:t>
      </w:r>
    </w:p>
    <w:p>
      <w:pPr>
        <w:pStyle w:val="Normal"/>
        <w:rPr/>
      </w:pPr>
      <w:r>
        <w:rPr/>
        <w:t>poděkování: Česká filharmonie</w:t>
      </w:r>
    </w:p>
    <w:p>
      <w:pPr>
        <w:pStyle w:val="Normal"/>
        <w:rPr/>
      </w:pPr>
      <w:r>
        <w:rPr/>
        <w:tab/>
        <w:t>Konzervatoř Jaroslava Ježka</w:t>
      </w:r>
    </w:p>
    <w:p>
      <w:pPr>
        <w:pStyle w:val="Normal"/>
        <w:rPr/>
      </w:pPr>
      <w:r>
        <w:rPr/>
        <w:tab/>
        <w:t>PhDr. Věroslav Němec, šéfredaktor Amos Erudic</w:t>
      </w:r>
    </w:p>
    <w:p>
      <w:pPr>
        <w:pStyle w:val="Normal"/>
        <w:rPr/>
      </w:pPr>
      <w:r>
        <w:rPr/>
        <w:tab/>
        <w:t>Dr. Ing. Jan Vokřál, Foniatrická klinika 1.LF UK</w:t>
      </w:r>
    </w:p>
    <w:p>
      <w:pPr>
        <w:pStyle w:val="Normal"/>
        <w:rPr/>
      </w:pPr>
      <w:r>
        <w:rPr/>
        <w:tab/>
        <w:t>Syntezátor (ZČU Plzeň)</w:t>
      </w:r>
    </w:p>
    <w:p>
      <w:pPr>
        <w:pStyle w:val="Normal"/>
        <w:rPr/>
      </w:pPr>
      <w:r>
        <w:rPr/>
        <w:t>Podporováno Výzkumným záměrem MSM 111100008 1.LF UK Praha</w:t>
      </w:r>
    </w:p>
    <w:p>
      <w:pPr>
        <w:pStyle w:val="Normal"/>
        <w:rPr/>
      </w:pPr>
      <w:r>
        <w:rPr/>
        <w:t>Grafický design a zpracování: Josef Hlaváček, Michal Suchánek</w:t>
      </w:r>
    </w:p>
    <w:p>
      <w:pPr>
        <w:pStyle w:val="Normal"/>
        <w:spacing w:before="60" w:after="60"/>
        <w:rPr>
          <w:sz w:val="2"/>
        </w:rPr>
      </w:pPr>
      <w:r>
        <w:rPr>
          <w:sz w:val="2"/>
        </w:rPr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60" w:after="60"/>
      <w:ind w:right="360" w:firstLine="284"/>
      <w:rPr/>
    </w:pP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         kontakt: jan.obdrzalek@mff.cuni.cz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7175" cy="2133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7175" cy="213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60" w:after="6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25pt;height:16.8pt;mso-wrap-distance-left:0pt;mso-wrap-distance-right:0pt;mso-wrap-distance-top:0pt;mso-wrap-distance-bottom:0pt;margin-top:0.05pt;mso-position-vertical-relative:text;margin-left:433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60" w:after="6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60"/>
      <w:ind w:firstLine="284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8T20:30:00Z</dcterms:created>
  <dc:creator>Jan Obdržálek</dc:creator>
  <dc:description/>
  <dc:language>en-US</dc:language>
  <cp:lastModifiedBy>Jan Obdržálek</cp:lastModifiedBy>
  <cp:lastPrinted>2004-06-18T23:37:00Z</cp:lastPrinted>
  <dcterms:modified xsi:type="dcterms:W3CDTF">2004-06-18T21:43:00Z</dcterms:modified>
  <cp:revision>5</cp:revision>
  <dc:subject/>
  <dc:title>Hudební ladění (projekt)</dc:title>
</cp:coreProperties>
</file>